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916614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758100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80238440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